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420284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93527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1189986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10876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18314317"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